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об аукционе</w:t>
      </w:r>
    </w:p>
    <w:p>
      <w:pPr>
        <w:pStyle w:val="Heading"/>
        <w:ind w:right="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Heading"/>
        <w:ind w:right="5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ДОГОВОР АРЕНДЫ № ____ /21ок</w:t>
      </w:r>
    </w:p>
    <w:p>
      <w:pPr>
        <w:pStyle w:val="Normal"/>
        <w:ind w:righ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Архангельск                      </w:t>
        <w:tab/>
        <w:t xml:space="preserve">                       "___"  _____________  2021 года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Городской округ "Город Архангельск"</w:t>
      </w:r>
      <w:r>
        <w:rPr>
          <w:sz w:val="28"/>
          <w:szCs w:val="28"/>
        </w:rPr>
        <w:t>, именуемый в дальнейшем "Арендодатель", в лице Администрации муниципального образования "Город Архангельск", от лица которой  действует заместитель Главы муниципального образования "Город Архангельск" по вопросам экономического развития и финансам Шапошников Даниил Вадимович по доверенности, удостоверенной Неклюдовой Ольгой Юрьевной, нотариусом нотариального округа Город Архангельск Архангельской области  7 марта 2019 года по реестру  № 29/7-н/29-2019-1-310 (бланк 29 АА 1250322),  и</w:t>
      </w:r>
      <w:r>
        <w:rPr>
          <w:bCs/>
          <w:sz w:val="28"/>
          <w:szCs w:val="28"/>
        </w:rPr>
        <w:t xml:space="preserve"> __________________, </w:t>
      </w:r>
      <w:r>
        <w:rPr>
          <w:sz w:val="28"/>
          <w:szCs w:val="28"/>
        </w:rPr>
        <w:t>именуем__ в дальнейшем "Арендатор", в лице _________________________________, действующего на основании ______________, заключили настоящий договор на основании протокола от ____________ №____ аукциона на право  заключения договора аренды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644"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Арендодатель обязуется предоставить Арендатору во временное владение и пользование за плату нежилое помещение первого этажа  общей площадью      245,2 кв. м (кадастровый номер 29:22:040751:461) по адресу: Архангельская область, городской округ "Город Архангельск", г. Архангельск, Октябрьский  округ,           наб. Северной Двины, д. 93, корп.1, нежилое помещение, для использования под торговлю, офис, деятельность общественного питания, бытовые и медицинские услуги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Описанное в настоящем пункте нежилое помещение именуется в дальнейшем "Помещения"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Характеристика Помещений: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-   тип здания, в котором расположены Помещения -  жилое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- 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ы благоустройства здания, в котором расположены Помещения – центральное отопление, холодное и горячее водоснабжение, канализация, электроснабжение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Техническое состояние Помещений соответствует Ведомости технического состояния, составляемой при передаче Помещений Арендатору.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1.3. Срок настоящего договора устанавливается на 3 года с момента его государственной регистрации.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ind w:left="709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рендодатель обязуется:</w:t>
      </w:r>
    </w:p>
    <w:p>
      <w:pPr>
        <w:pStyle w:val="Normal"/>
        <w:tabs>
          <w:tab w:val="clear" w:pos="708"/>
          <w:tab w:val="left" w:pos="9921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Передать Помещение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1.2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рендатор обязуется: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1. Использовать Помещения в соответствии  с п. 1.1.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нести арендную плату за Помещения, исходя из размера, указанного в пункте 3.1.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 настоящего договора, в течение 5 (пяти) банковских дней с момента регистрации настоящего договора.</w:t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5" w:firstLine="709"/>
        <w:rPr/>
      </w:pPr>
      <w:r>
        <w:rPr>
          <w:w w:val="100"/>
          <w:sz w:val="28"/>
          <w:szCs w:val="28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ind w:right="55" w:firstLine="720"/>
        <w:rPr/>
      </w:pPr>
      <w:r>
        <w:rPr>
          <w:sz w:val="28"/>
          <w:szCs w:val="28"/>
        </w:rPr>
        <w:t xml:space="preserve">2.2.10. Арендатор на весь период использования Помещений в рамках настоящего договора принимает на себя обязанности Арендодателя по содержанию арендуемых помещений (ст. 210 ГК РФ), в том числе, обязанности по оплате коммунальных услуг, оказанных в период использования Помещений по целевому назначению, а так же обязанности по оплате расходов, связанных с содержанием и ремонтом имущества многоквартирного дома, в котором расположены арендуемые Помещения. Во исполнение указанных выше обязательств, Арендатор самостоятельно в течение 30 календарных дней с момента заключения настоящего договора обязуется заключить соответствующие договоры с организацией, осуществляющей управление  домом  в котором находятся арендуемые Помещения, а так же с организациями – поставщиками коммунальных ресурсов (ресурсоснабжающими организациями). В том случае, если услуга по вывозу ТБО не включена в перечень работ по договору, заключенному Арендатором с организацией, осуществляющей управление многоквартирным домом, в котором находятся арендуемые Помещения, - арендатор в указанный выше срок обязан заключить самостоятельный договор на вывоз ТБО. В течение 10 дней с момента заключения указанных договоров Арендатор обязуется представить их копии Арендодателю. </w:t>
      </w:r>
    </w:p>
    <w:p>
      <w:pPr>
        <w:pStyle w:val="TextBodyIndent"/>
        <w:ind w:right="55" w:firstLine="720"/>
        <w:rPr>
          <w:sz w:val="28"/>
          <w:szCs w:val="28"/>
        </w:rPr>
      </w:pPr>
      <w:r>
        <w:rPr>
          <w:sz w:val="28"/>
          <w:szCs w:val="28"/>
        </w:rPr>
        <w:t xml:space="preserve">В случае несвоевременного заключения обозначенных в настоящем пункте договоров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</w:t>
      </w:r>
    </w:p>
    <w:p>
      <w:pPr>
        <w:pStyle w:val="TextBodyIndent"/>
        <w:ind w:right="55" w:firstLine="709"/>
        <w:rPr/>
      </w:pPr>
      <w:r>
        <w:rPr>
          <w:sz w:val="28"/>
          <w:szCs w:val="28"/>
        </w:rPr>
        <w:t>2.2.11.  Соблюдать "Правила пожарной безопасности в РФ"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12.  Обеспечивать соблюдение общественного порядка в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3. Организовывать праздничное оформление Помещений и принимать непосредственное участие в праздничном оформлении фасада здания, где находятся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5" w:firstLine="709"/>
        <w:jc w:val="both"/>
        <w:rPr/>
      </w:pPr>
      <w:r>
        <w:rPr>
          <w:sz w:val="28"/>
          <w:szCs w:val="28"/>
        </w:rPr>
        <w:t>2.2.14. Своевременно производить ремонт и окраску наружных стен арендуемых фасада здания, в части предоставленных в аренду Помещений.</w:t>
      </w:r>
    </w:p>
    <w:p>
      <w:pPr>
        <w:pStyle w:val="2"/>
        <w:spacing w:lineRule="auto" w:line="240" w:before="0" w:after="0"/>
        <w:ind w:right="55" w:firstLine="709"/>
        <w:jc w:val="both"/>
        <w:rPr/>
      </w:pPr>
      <w:r>
        <w:rPr>
          <w:sz w:val="28"/>
          <w:szCs w:val="28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.2.17.</w:t>
      </w:r>
      <w:r>
        <w:rPr>
          <w:bCs/>
          <w:sz w:val="28"/>
          <w:szCs w:val="28"/>
        </w:rPr>
        <w:t xml:space="preserve"> В  месячный срок с момента государственной регистрации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2.18.  З</w:t>
      </w:r>
      <w:r>
        <w:rPr>
          <w:sz w:val="28"/>
          <w:szCs w:val="28"/>
        </w:rPr>
        <w:t>а свой счет застраховать в срок не позднее 3-х месяцев  с момента заключения настоящего договора в пользу Арендодателя Помещения от полной гибели или повреждения. В течение 10 дней с момента заключения указанного договора Арендатор обязуется представить его Арендодателю. При этом оценка Помещений должна производиться по рыночной стоимости.</w:t>
      </w:r>
    </w:p>
    <w:p>
      <w:pPr>
        <w:pStyle w:val="TextBodyIndent"/>
        <w:ind w:right="5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тежи по договору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55" w:firstLine="709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Cs/>
          <w:iCs/>
          <w:sz w:val="28"/>
          <w:szCs w:val="28"/>
        </w:rPr>
        <w:t xml:space="preserve"> __________  (_______________) руб. _________ коп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 Порядок внесения платежей по настоящему договору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2.1. Месячная плата за пользование Помещениями без учета НДС по настоящему договору вносится Арендатором на единый казначейский счет № 40102810045370000016 в Отделение Архангельск Банка России//УФК по Архангельской области и Ненецкому автономному округу г. Архангельск, БИК 011117401, казначейский счет 03100643000000012400, код дохода 81311105074040000120, получатель платежа – УФК  по Архангельской области и Ненецкому автономному округу (ДМИ), ИНН 2901078408, КПП 290101001, ОКТМО 11701000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3.2.2. Неустойки (пени) и штрафы, без учёта НДС, вносятся Арендатором на единый казначейский счет № 40102810045370000016 в Отделение Архангельск Банка России//УФК  по Архангельской области и Ненецкому автономному округу               г. Архангельск, БИК 011117401, казначейский счет 03100643000000012400, код дохода 81311607090040000140, получатель платежа – УФК  по Архангельской области и Ненецкому автономному округу (ДМИ), ИНН 2901078408, КПП 290101001, ОКТМО 11701000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3.2.3. НДС на суммы арендной платы за Помещения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3.4.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TextBodyIndent"/>
        <w:tabs>
          <w:tab w:val="clear" w:pos="708"/>
          <w:tab w:val="left" w:pos="10064" w:leader="none"/>
        </w:tabs>
        <w:ind w:right="-1" w:firstLine="720"/>
        <w:rPr/>
      </w:pPr>
      <w:r>
        <w:rPr>
          <w:sz w:val="28"/>
          <w:szCs w:val="28"/>
        </w:rPr>
        <w:t>3.5. 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ции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55" w:firstLine="709"/>
        <w:rPr/>
      </w:pPr>
      <w:r>
        <w:rPr>
          <w:sz w:val="28"/>
          <w:szCs w:val="28"/>
        </w:rPr>
        <w:t>4.1. В случае нарушения определенных п. 2.2.3. настоящего договора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 За нарушение срока внесения платежа, указанного в п. 2.2.2.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 2.2.2. настоящего договора, включая дату погашения просроченной задолженности. Пени  перечисляются  в порядке, предусмотренном в п. 2.2.2. договора. 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sz w:val="28"/>
          <w:szCs w:val="28"/>
        </w:rPr>
        <w:t>4.8. За отказ от внесения платежа, указанного в п. 2.2.2. 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2.2.2, в течение 10 дней  после наступления срока оплаты, установленного п. 2.2.2 настоящего договора.</w:t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торжение, прекращение настоящего договора</w:t>
      </w:r>
    </w:p>
    <w:p>
      <w:pPr>
        <w:pStyle w:val="TextBodyIndent"/>
        <w:ind w:right="5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55" w:firstLine="709"/>
        <w:rPr/>
      </w:pPr>
      <w:r>
        <w:rPr>
          <w:sz w:val="28"/>
          <w:szCs w:val="28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Если Арендатор не уплатил начисленные Арендодателем в соответствии с разделом  4 настоящего договора штрафные санкции в течение 10 дней с момента получения уведомления Арендодателя о необходимости уплаты указанных штрафных санкций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5.1.2. Если Арендатор не внес платеж (как полностью, так и частично), установленный пунктом 3.1. настоящего договора по истечении десятидневного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5.2. Арендодатель вправе в одностороннем порядке расторгнуть договор аренды, уведомив об отказе от договора аренды арендатора за 30 календарных дней в следующих случаях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3. Если Арендатор нарушил пункты 2.2.5, 2.2.6, 2.2.7, 2.2.10, 2.2.11, 2.2.14 или 2.2.18  настоящего договора и в течение 30 дней с момента обнаружения нарушений не принял меры по их устранению, независимо от того исправлены ли нарушения впоследствии.</w:t>
      </w:r>
    </w:p>
    <w:p>
      <w:pPr>
        <w:pStyle w:val="Normal"/>
        <w:spacing w:lineRule="auto" w:line="216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5.3. В случае смерти Арендатора его права и обязанности по настоящему договору к наследникам не переходя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чие условия</w:t>
      </w:r>
    </w:p>
    <w:p>
      <w:pPr>
        <w:pStyle w:val="Normal"/>
        <w:ind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55" w:firstLine="709"/>
        <w:rPr>
          <w:sz w:val="28"/>
          <w:szCs w:val="28"/>
        </w:rPr>
      </w:pPr>
      <w:r>
        <w:rPr>
          <w:sz w:val="28"/>
          <w:szCs w:val="28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6.2. Настоящий договор заключен в трех экземплярах – по одному для каждой из сторон, один - для органа, осуществляющего государственную регистрацию прав на недвижимость и сделок с ней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Иски, вытекающие из настоящего договора, заключенного с юридическим лицом или индивидуальным предпринимателем,  рассматриваются в Арбитражном суде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Арендатор дает согласие на обработку и предоставление его персональных данных в порядке и случаях, предусмотренных законодательством Российской Федерации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условия</w:t>
      </w:r>
    </w:p>
    <w:p>
      <w:pPr>
        <w:pStyle w:val="Normal"/>
        <w:ind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Арендодатель подтверждает, что помещения свободны от прав третьих  лиц,  освобождены. 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/>
      </w:pPr>
      <w:r>
        <w:rPr>
          <w:sz w:val="28"/>
          <w:szCs w:val="28"/>
        </w:rPr>
        <w:t>7.2.  Целевое  использование нежилого помещения, указанное в п. 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визиты и подписи сторон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: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"Город Архангельск"</w:t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>163000, г. Архангельск, пл. В.И. Ленина, д. 5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/КПП 2901065991/290101001 </w:t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 xml:space="preserve">р/счет № 40204810200000000278 в Отделении Архангельск г. Архангельск, 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МО 11701000001, БИК 041117001; ОКПО 04022607, ОКНХ 97610, </w:t>
      </w:r>
    </w:p>
    <w:p>
      <w:pPr>
        <w:pStyle w:val="Normal"/>
        <w:ind w:right="55" w:hanging="0"/>
        <w:jc w:val="both"/>
        <w:rPr/>
      </w:pPr>
      <w:r>
        <w:rPr>
          <w:sz w:val="28"/>
          <w:szCs w:val="28"/>
        </w:rPr>
        <w:t>тел. (8182) 65-64-35, (8182) 60 72 55, факс (8182) 60 72 80.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, 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регистрации: ___________________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____________________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____________  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,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/>
      </w:pPr>
      <w:r>
        <w:rPr>
          <w:sz w:val="28"/>
          <w:szCs w:val="28"/>
        </w:rPr>
        <w:t>р /счет № 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_______________________,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одатель:           </w:t>
        <w:tab/>
        <w:tab/>
        <w:t xml:space="preserve">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Д.В. Шапошников                            __________________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м. п.</w:t>
        <w:tab/>
        <w:tab/>
        <w:tab/>
        <w:tab/>
        <w:tab/>
        <w:t xml:space="preserve">                                           м. п.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424" w:gutter="0" w:header="709" w:top="765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4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72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9:00Z</dcterms:created>
  <dc:creator>AntsupovaGN</dc:creator>
  <dc:description/>
  <cp:keywords/>
  <dc:language>en-US</dc:language>
  <cp:lastModifiedBy>Мария Сергеевна Пасторина</cp:lastModifiedBy>
  <cp:lastPrinted>2021-05-25T13:58:00Z</cp:lastPrinted>
  <dcterms:modified xsi:type="dcterms:W3CDTF">2021-05-27T11:30:00Z</dcterms:modified>
  <cp:revision>21</cp:revision>
  <dc:subject/>
  <dc:title>ДОГОВОР АРЕНДЫ № 906</dc:title>
</cp:coreProperties>
</file>